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59  «Об утверждении долгосрочной целевой программы «Развитие систем наружного освещен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2 - 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5 октября 2012 года № 224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Долгосрочная целевая программа «Развитие систем наружного освещения Курчанского сельского поселения Темрюкского района на 2012 – 2014 годы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2. Приложение «Перечень мероприятий программы, объемы и источники их финансирования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26 октября 2012 года № 349 «О внесении изменений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администрации «О внесении изменений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>Исполняющий обязанности главы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Темрюкского района                                                                         В.А.Харла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XTreme</cp:lastModifiedBy>
  <cp:lastPrinted>2012-08-21T10:26:00Z</cp:lastPrinted>
  <dcterms:modified xsi:type="dcterms:W3CDTF">2012-11-21T14:13:00Z</dcterms:modified>
  <cp:revision>44</cp:revision>
  <dc:subject/>
  <dc:title>                                                                                 </dc:title>
</cp:coreProperties>
</file>